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11.02.2022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9-р/42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04.02.2022 № 473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2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2  № 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ы недвижимости, в отношении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оторых принято решение об условиях приватизаци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учетом НДС 20%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; </w:t>
            </w:r>
          </w:p>
          <w:p>
            <w:pPr>
              <w:pStyle w:val="ConsPlusNonformat"/>
              <w:widowControl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емельный участок, категория земель: земли населе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ыночная стоимость земельного участка составляет 71 000,00 (семьдесят одна тысяча рублей 00 копеек)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9 000,00</w:t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 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2-02-08T12:05:00Z</cp:lastPrinted>
  <dcterms:modified xsi:type="dcterms:W3CDTF">2022-02-15T06:12:00Z</dcterms:modified>
  <cp:revision>18</cp:revision>
  <dc:subject/>
  <dc:title>АДМИНИСТРАЦИЯ ГОРОДА БЛАГОВЕЩЕНСКА АМУРСКОЙ ОБЛАСТИ</dc:title>
</cp:coreProperties>
</file>